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5.2024 № 182-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b/>
        </w:rPr>
        <w:t xml:space="preserve">учебная группа </w:t>
      </w:r>
      <w:r>
        <w:rPr/>
        <w:t>1ХМ</w:t>
      </w:r>
    </w:p>
    <w:tbl>
      <w:tblPr>
        <w:tblW w:w="5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"/>
      </w:tblGrid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Кондратова Алина Владиславо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Лавриненко Дарья Сергее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 xml:space="preserve">Перевалова Анастасия Алексеевна 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Чупилина Богдана Александро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Вавилова Карина Сергее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Гончаренко Ульяна Андрее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Колупаева Мария Виталье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олякова Екатерина Сергее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кворцова Наталья Дмитрие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кичко Кристина Владимиро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Третьякова Диана Евгенье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Шурцева Анастасия Ивано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Якушева Дарья Владимировна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Якушева Ксения Владимировна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Василенко Надежда Михайловна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Веренёва Вероника Владимировна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Гошко Диана Дмитриевна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Дашкевич Анастасия Ивановна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Жук Герман Дмитриевич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Ильина Екатерина Сергеевна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 xml:space="preserve">Мурашко Вероника Сергеевна 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идоренко Всеволод Дмитриевич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Янович Эвелина Сергеевна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</w:rPr>
        <w:t xml:space="preserve">учебная группа </w:t>
      </w:r>
      <w:r>
        <w:rPr/>
        <w:t>1ФСД</w:t>
      </w:r>
    </w:p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6"/>
        <w:gridCol w:w="16"/>
        <w:gridCol w:w="1134"/>
        <w:gridCol w:w="142"/>
        <w:gridCol w:w="126"/>
        <w:gridCol w:w="1150"/>
      </w:tblGrid>
      <w:tr>
        <w:trPr>
          <w:trHeight w:val="300" w:hRule="atLeast"/>
        </w:trPr>
        <w:tc>
          <w:tcPr>
            <w:tcW w:w="5685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Бондарева Дарья Сергеевн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Викулина Дарья Артуровн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Галимова Мария Михайловн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Герасимчик Татьяна Александровн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Каргин Максим Александрович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лавинский Кирилл Александрович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Чечельницкая Виктория Андреевн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Шевердо Алексей Александрович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Щуро Юлия Александровн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11" w:type="dxa"/>
            <w:gridSpan w:val="2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 xml:space="preserve">Котенков Роман Николаевич </w:t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11" w:type="dxa"/>
            <w:gridSpan w:val="2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ельниченко Софья Юрьевна</w:t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11" w:type="dxa"/>
            <w:gridSpan w:val="2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хнович Полина Михайловна</w:t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11" w:type="dxa"/>
            <w:gridSpan w:val="2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таселько Валерия Александровна</w:t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11" w:type="dxa"/>
            <w:gridSpan w:val="2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троцкая Мария Алексеевна</w:t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11" w:type="dxa"/>
            <w:gridSpan w:val="2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Терещенко Ольга Александровна</w:t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11" w:type="dxa"/>
            <w:gridSpan w:val="2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Худовец Ульяна Александровна</w:t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Бакунович Мария Вадимовна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Дудаева Анастасия Петровна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Короткевич Глеб Игоревич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агеров Павел Андреевич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аулетбердиева Мария Альбертовна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едведко Матвей Александрович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идоренко Богдан Сергеевич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олдатенко Валерия Сергеевна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Ткачева Полина Сергеевна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rPr>
          <w:lang w:eastAsia="en-US"/>
        </w:rPr>
      </w:pPr>
      <w:r>
        <w:rPr>
          <w:lang w:eastAsia="en-US"/>
        </w:rPr>
      </w:r>
    </w:p>
    <w:p>
      <w:pPr>
        <w:pStyle w:val="Style22"/>
        <w:rPr/>
      </w:pPr>
      <w:r>
        <w:rPr>
          <w:b/>
        </w:rPr>
        <w:t xml:space="preserve">учебная группа </w:t>
      </w:r>
      <w:r>
        <w:rPr/>
        <w:t>1Н</w:t>
      </w:r>
    </w:p>
    <w:tbl>
      <w:tblPr>
        <w:tblW w:w="8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1417"/>
        <w:gridCol w:w="724"/>
        <w:gridCol w:w="693"/>
      </w:tblGrid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Вершук Антон Юрьевич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Гецарова Варвара Витальевна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Короткевич Валерия Андреевна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Костусев Глеб Юрьевич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Лубкова Альбина Павловна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Любковский Кирилл Романович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Орловская Арина Витальевна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Пентковская Мария Сергеевна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танкевич Анастасия Сергеевна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Хреновская Алина Руслановна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Чернявский Тимофей Андреевич</w:t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Буланков Илья Андреевич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Давыденко Дмитрий Александрович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Ермолаева Милана Сергеевн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Зюзькевич Иван Юрьевич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Ильянков Никита Александрович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Козловская Полина Александровн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Линов Антон Сергеевич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акаренко Виктория Михайловн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Небоженко Глеб Алексеевич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22" w:type="dxa"/>
            <w:tcBorders/>
            <w:vAlign w:val="center"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Шабусов Самуил Петрович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</w:rPr>
        <w:t xml:space="preserve">учебная группа </w:t>
      </w:r>
      <w:r>
        <w:rPr/>
        <w:t xml:space="preserve">2Н </w:t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1607"/>
        <w:gridCol w:w="1477"/>
      </w:tblGrid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>Блинков Илья Эдуардович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>Гезов Константин Иванович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>Гутникова Злата Гордеевна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>Дворецкая Марта Сергеевна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 xml:space="preserve">Жигунова Екатерина Николаевна 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>Кравцова Арина Михайловна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>Маркович Никита Евгеньевич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>Медведев Евгений Геннадьевич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 xml:space="preserve">Прижкова Анастасия Алексеевна 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>Тетерин Артур Александрович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/>
            </w:pPr>
            <w:r>
              <w:rPr/>
              <w:t>Тонких Роман Витальевич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Асмоловский Александр Сергеевич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Васюкова Анастасия Сергеевна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Войтехович Константин Андреевич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Кулага Ольга Сергеевна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Кухаренко Дарья Александровна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Лубкова Диана Павловна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Минина Екатерина Сергеевна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Нетукова Алина Юрьевна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Орлова Дарья Андреевна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Селедцов Вячеслав Александрович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Урбанович Игорь Владимирович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Фурсова Мария Вячеславовна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2" w:type="dxa"/>
            <w:tcBorders/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 xml:space="preserve">Целуйко Светлана Александровна </w:t>
            </w:r>
          </w:p>
        </w:tc>
        <w:tc>
          <w:tcPr>
            <w:tcW w:w="1607" w:type="dxa"/>
            <w:tcBorders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</w:rPr>
        <w:t xml:space="preserve">учебная группа </w:t>
      </w:r>
      <w:r>
        <w:rPr/>
        <w:t>2ФСД</w:t>
      </w:r>
    </w:p>
    <w:tbl>
      <w:tblPr>
        <w:tblW w:w="8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1407"/>
        <w:gridCol w:w="1701"/>
      </w:tblGrid>
      <w:tr>
        <w:trPr>
          <w:trHeight w:val="379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Борисик  Алевтина Максимо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Кондратьева Евгения Владиславо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Кудашова Ксения Андрее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Марковская Арина Викторо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Новик Анна Сергее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Расоян Роман ШаликоДжасмович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Рыбаков Егор Алексеевич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Серафимович Ксения Александро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Ступень Надежда Фёдоро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 xml:space="preserve">Трибуш Александра Николаевна      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Хлиманцова  Мария Игоре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Черненков Григорий Денисович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Близнец  Алиса Александровна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Голубничий Захар Сергеевич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Ковалева Ксения Александровна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Комшекова Дарья Александровна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Деев  Петр Анатольевич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Деев Павел Анатольевич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Кадол Дмитрий Сергеевич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Кравцов Владислав Сергеевич 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Малинин Александр Александрович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Мачекин Артем Владимирович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Селицкий Андрей Дмитриевич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Style22"/>
              <w:rPr/>
            </w:pPr>
            <w:r>
              <w:rPr/>
              <w:t>Шакуро Павел Валерьевич</w:t>
            </w:r>
          </w:p>
        </w:tc>
        <w:tc>
          <w:tcPr>
            <w:tcW w:w="3108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</w:rPr>
        <w:t>учебная группа 2ХМ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07"/>
        <w:gridCol w:w="50"/>
        <w:gridCol w:w="1520"/>
      </w:tblGrid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Байдак Даниил Сергеевич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Бурдукова Дана Викторо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Кашаед Полина Дмитрие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Можейко Мелания Сергее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Новикова Полина Дмитрие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Силиверстова Ангелина Сергее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Толмачева Елизавета Игоре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Тримонова  Варвара Сергеевна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 xml:space="preserve">Трусакова Анастасия Александровна        </w:t>
            </w:r>
          </w:p>
        </w:tc>
        <w:tc>
          <w:tcPr>
            <w:tcW w:w="140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оровикова София Сергеевна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Волкова Дарья Дмитриевна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Еркович Анастасия Васильевна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ойда Елизавета Денисовна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Корженкова  Наталья Сергеевна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Левранцевич Анастасия Павловна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 xml:space="preserve">Осмоловская Виктория Дмитриевна          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Пинчукова Анна Александровна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Стамбровская Варвара Андреевна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ушко  Кристина Ивановна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Гнедько Юлия Витальевна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Иванский Антон Андреевич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Крупенько Анастасия Юрьевна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yle22"/>
              <w:rPr/>
            </w:pPr>
            <w:r>
              <w:rPr/>
              <w:t>Никонова Нина Андреевна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</w:rPr>
        <w:t xml:space="preserve">учебная группа </w:t>
      </w:r>
      <w:r>
        <w:rPr/>
        <w:t>3НМ</w:t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3191"/>
      </w:tblGrid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Башинская Анастасия Серге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Журавель Владислав Павло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Злобин Артем Виталье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Наумчик Егор Сергее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Бобок Яна Серге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Болейко Данила Вячеславо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Кирик Владислав Эдуардо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Кравцов Даниил Василье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Кудрявцева Валерия Никола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Рыжков Максим Сергее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 xml:space="preserve">Рыжкова Елизавета Юрьевна          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Савостина Елизавета Серге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Сазонова Алёна Иван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Синило София Евгень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Цимбалиста Анастасия Евгень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Чёрная Виктория Анатольевна</w:t>
            </w:r>
          </w:p>
          <w:p>
            <w:pPr>
              <w:pStyle w:val="Style22"/>
              <w:rPr/>
            </w:pPr>
            <w:r>
              <w:rPr/>
              <w:t>Дуров Владислав Станиславо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 xml:space="preserve">Киселёва Алина Сергеевна                 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Листопад Арина Алексе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Логунова Снежана Денис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 xml:space="preserve">Шамохина Оксана Викторовна            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>
          <w:b/>
        </w:rPr>
        <w:t xml:space="preserve">учебная группа </w:t>
      </w:r>
      <w:r>
        <w:rPr/>
        <w:t>3ФН/Х</w:t>
      </w:r>
    </w:p>
    <w:tbl>
      <w:tblPr>
        <w:tblW w:w="8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2492"/>
      </w:tblGrid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 xml:space="preserve">Агородникова Элеонора Валерьевна           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Бриткевич Ксения Викторо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Говгель Оксана Владимиро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Долова Ангелина Юрь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Зонтова Виолетта Александро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Ковалькова Екатерина Андре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Мартынова Ефросинья Геннадь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Рябинчикова Дарья Александро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Савончик Мария Игор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Скочиляс Мария Анатоль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Сумцова Екатерина Алексе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Авчинникова Анна Вячеславо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Бабич Анна Серге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Великанова Ксения Андре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 xml:space="preserve">Зайцева Алина Юрьевна                           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Карлова Эвита Арнисо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Ковалёва Анна Денисо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Кулеева Анастасия Серге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Ледяева Арина Дмитри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Сапего Алина Денисо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3" w:type="dxa"/>
            <w:tcBorders/>
          </w:tcPr>
          <w:p>
            <w:pPr>
              <w:pStyle w:val="Style22"/>
              <w:rPr/>
            </w:pPr>
            <w:r>
              <w:rPr/>
              <w:t>Струкова Виолетта Витальевна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</w:rPr>
        <w:t xml:space="preserve">учебная группа </w:t>
      </w:r>
      <w:r>
        <w:rPr/>
        <w:t>3СДА/Х</w:t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3191"/>
      </w:tblGrid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Борец Ирина Дмитри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Бут Филлип Вольфганг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Голофаст Дина Павл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Денисова Дарья Михайл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Сиволобцев Николай Михайло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Снопкова Карина Александр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 xml:space="preserve">Халюзева Полина Сергеевна        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Худовец Эвелина Александр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Власов Севастьян Эдмундо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Гопаненко Елена Евгень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Данилёнок Егор Николае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Змитроченко Павел Игоре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Мышинский Иван Павло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Науменко Тимур Петро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Осмоловский Александр Викторо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Чекалов Егор Олего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Шистеров Вадим Витальевич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Бабич Яна Юрь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Вавилова Анна Вячеслав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Зданович Елизавета Виктор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Кожемякина Сабина Владимир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Крупенько Ольга Анатолье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Маулетбердиева Глория Альберт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Style22"/>
              <w:rPr/>
            </w:pPr>
            <w:r>
              <w:rPr/>
              <w:t>Сарина Анна Вячеславовна</w:t>
            </w:r>
          </w:p>
        </w:tc>
        <w:tc>
          <w:tcPr>
            <w:tcW w:w="3191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</w:rPr>
        <w:t xml:space="preserve">учебная группа </w:t>
      </w:r>
      <w:r>
        <w:rPr/>
        <w:t>4НН/ХМ</w:t>
      </w:r>
    </w:p>
    <w:tbl>
      <w:tblPr>
        <w:tblW w:w="8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3159"/>
      </w:tblGrid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Архипова Евгения Виталье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Власенко Даниил Дмитриевич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Денисова Дарья Александро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Змачинский Даниил Витальевич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Кузнецова Галина Михайло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Савкин Илья Александрович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Бушляков Дмитрий Витальевич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Волчкова Юлия Романо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Воробьев Игорь Игоревич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Заболотникова Ольга Виталье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 xml:space="preserve">Карыткина Ангелина Юрьевна 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Мякишев Александр Сергеевич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 xml:space="preserve">Никищенко Варвара Сергеевна 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 xml:space="preserve">Петрусева Диана Леонидовна 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Пуховская Алина Андрее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СаковичЕсения Василье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Храмцов Артур Николаевич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Криворотова Влада Павло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Маевская Дарья Евгенье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Пракапович Денис Сергеевич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Семенова Вероника Алексее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Счисленок Юлия Сергее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Бурканова Диана Виталье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Танцевило Дарья Владимировна</w:t>
            </w:r>
          </w:p>
        </w:tc>
        <w:tc>
          <w:tcPr>
            <w:tcW w:w="315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</w:rPr>
        <w:t xml:space="preserve">учебная группа </w:t>
      </w:r>
      <w:r>
        <w:rPr/>
        <w:t>4ФДСА/Х</w:t>
      </w:r>
    </w:p>
    <w:tbl>
      <w:tblPr>
        <w:tblW w:w="8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667"/>
        <w:gridCol w:w="2492"/>
      </w:tblGrid>
      <w:tr>
        <w:trPr/>
        <w:tc>
          <w:tcPr>
            <w:tcW w:w="6334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>Глинков Алексей Иванович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4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 xml:space="preserve">Долбун Милена Николаевна 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4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>Мацыков Егор Кириллович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4" w:type="dxa"/>
            <w:gridSpan w:val="2"/>
            <w:tcBorders/>
          </w:tcPr>
          <w:p>
            <w:pPr>
              <w:pStyle w:val="Style22"/>
              <w:rPr/>
            </w:pPr>
            <w:r>
              <w:rPr/>
              <w:t>Форманюк Анну Александровну</w:t>
            </w:r>
          </w:p>
        </w:tc>
        <w:tc>
          <w:tcPr>
            <w:tcW w:w="249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Долова Мария Сергеевна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Казакевич Анна Сергеевна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Стороженко Алексий Константинович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Чайко Ксения Алексеевна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Чеботарева Анастасия Андреевна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Кацалапов Даниил Андреевич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Козырева Надежда Сергеевна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Кухаренко Глеб Владимирович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Михасев Даниил Вячеславович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Романишкин Андрей Геннадьевич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Свищенкова Арина Павловна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Климова Елизавета Сергеевна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Леонова Диана Дмитриевна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 xml:space="preserve">Логвинова Ксения Витальевна 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 xml:space="preserve">Олексюк Диана Игоревна 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>Третьякова Владислава Вячеславовна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22"/>
              <w:rPr/>
            </w:pPr>
            <w:r>
              <w:rPr/>
              <w:t xml:space="preserve">Шубадерова Ольга Николаевна </w:t>
            </w:r>
          </w:p>
        </w:tc>
        <w:tc>
          <w:tcPr>
            <w:tcW w:w="3159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>
          <w:b/>
          <w:b/>
        </w:rPr>
      </w:pPr>
      <w:r>
        <w:rPr>
          <w:b/>
        </w:rPr>
        <w:t>учебная группа 3Д</w:t>
      </w:r>
      <w:r>
        <w:rPr>
          <w:b/>
          <w:vertAlign w:val="subscript"/>
        </w:rPr>
        <w:t>2</w:t>
      </w:r>
    </w:p>
    <w:p>
      <w:pPr>
        <w:pStyle w:val="Style22"/>
        <w:rPr/>
      </w:pPr>
      <w:r>
        <w:rPr/>
        <w:t>Исаев Павел Николаевич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ая группа </w:t>
      </w:r>
      <w:r>
        <w:rPr/>
        <w:t xml:space="preserve">4Г </w:t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04"/>
        <w:gridCol w:w="1684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венкова Лада Анатольевн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ва Александра Владимировн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Анастасия Андреевн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а Валерия Андреева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кая Алина Сергеевн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ченко Елена Сергеевна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22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группа 3А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5432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2"/>
                              <w:gridCol w:w="1605"/>
                              <w:gridCol w:w="1605"/>
                            </w:tblGrid>
                            <w:tr>
                              <w:trPr/>
                              <w:tc>
                                <w:tcPr>
                                  <w:tcW w:w="5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зубовская Ди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2"/>
                        <w:gridCol w:w="1605"/>
                        <w:gridCol w:w="1605"/>
                      </w:tblGrid>
                      <w:tr>
                        <w:trPr/>
                        <w:tc>
                          <w:tcPr>
                            <w:tcW w:w="5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зубовская Диана Александровна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ая группа 3В </w:t>
      </w:r>
    </w:p>
    <w:p>
      <w:pPr>
        <w:pStyle w:val="Style22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8000" cy="4907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0"/>
                            </w:tblGrid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еляев Даниил Павлови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ащелин Степан Сергееви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ануленко Валерий Сергееви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йцева Владислава Николае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люхина Полина Александро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леснёва Диана Дмитрие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рзун Екатерина Руслано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зьков Данила Александрови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аборенко Ксения Анатолье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лашенко Александра Сергее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дведева Полина Алексее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сик Дарья Сергее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овик Виктория Вячеславо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нуждаева Яна Витал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ибоженко Ангелина Руслано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дова Анастасия Евгенье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няк Мария Александро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мирнова Полина Николае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ловьёва Анастасия Анатолье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ущинская Анастасия Владимиро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мошенко Екатерина Владими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урская Елизавета Леонидо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трикова Валерия Александров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ерныш Арина Дмитриев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86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0"/>
                      </w:tblGrid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еляев Даниил Павлови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ащелин Степан Сергееви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ануленко Валерий Сергееви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йцева Владислава Николае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люхина Полина Александро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леснёва Диана Дмитрие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рзун Екатерина Руслано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зьков Данила Александрови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аборенко Ксения Анатолье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лашенко Александра Сергее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дведева Полина Алексее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сик Дарья Сергее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ик Виктория Вячеславо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нуждаева Яна Витал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боженко Ангелина Руслано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дова Анастасия Евгенье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няк Мария Александро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мирнова Полина Николае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ловьёва Анастасия Анатолье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ущинская Анастасия Владимиро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мошенко Екатерина Владими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урская Елизавета Леонидо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итрикова Валерия Александров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ерныш Арина Дмитриев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be-BY"/>
    </w:rPr>
  </w:style>
  <w:style w:type="character" w:styleId="21">
    <w:name w:val="Основной текст 2 Знак1"/>
    <w:qFormat/>
    <w:rPr>
      <w:rFonts w:eastAsia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FontStyle12">
    <w:name w:val="Font Style12"/>
    <w:qFormat/>
    <w:rPr>
      <w:rFonts w:ascii="Lucida Sans Unicode" w:hAnsi="Lucida Sans Unicode" w:cs="Lucida Sans Unicode"/>
      <w:spacing w:val="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eastAsia="Calibri"/>
      <w:lang w:val="be-BY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0">
    <w:name w:val="s0"/>
    <w:basedOn w:val="Normal"/>
    <w:qFormat/>
    <w:pPr>
      <w:spacing w:before="280" w:after="28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9"/>
      <w:ind w:firstLine="7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01:00Z</dcterms:created>
  <dc:creator>Admin</dc:creator>
  <dc:description/>
  <cp:keywords/>
  <dc:language>en-US</dc:language>
  <cp:lastModifiedBy>Вика</cp:lastModifiedBy>
  <cp:lastPrinted>2024-05-15T11:43:00Z</cp:lastPrinted>
  <dcterms:modified xsi:type="dcterms:W3CDTF">2024-05-15T11:45:00Z</dcterms:modified>
  <cp:revision>560</cp:revision>
  <dc:subject/>
  <dc:title/>
</cp:coreProperties>
</file>